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571" w:hRule="atLeast"/>
        </w:trPr>
        <w:tc>
          <w:tcPr>
            <w:tcW w:w="10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СУДАРСТВЕННОЕ ОБЛАСТНОЕ БЮДЖЕТНОЕ УЧРЕЖД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ЦИАЛЬНОГО ОБСЛУЖИВАНИЯ НА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ОНЧЕГОРСКИЙ ДОМ-ИНТЕРНАТ ДЛЯ УМСТВЕННО ОТСТАЛЫХ ДЕТЕЙ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ОБУСОН МДИУОД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8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АПТИРОВАННАЯ 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м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ЗЫКА И ДВИЖ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дополнительный – 4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ООП о у/о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ариант)</w:t>
      </w:r>
    </w:p>
    <w:p>
      <w:pPr>
        <w:pStyle w:val="Normal"/>
        <w:shd w:fill="FFFFFF" w:val="clear"/>
        <w:tabs>
          <w:tab w:val="clear" w:pos="708"/>
          <w:tab w:val="left" w:pos="12616" w:leader="none"/>
          <w:tab w:val="left" w:pos="14317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 реализации: 5 лет</w:t>
      </w:r>
    </w:p>
    <w:p>
      <w:pPr>
        <w:pStyle w:val="Normal"/>
        <w:shd w:fill="FFFFFF" w:val="clear"/>
        <w:tabs>
          <w:tab w:val="clear" w:pos="708"/>
          <w:tab w:val="left" w:pos="12616" w:leader="none"/>
          <w:tab w:val="left" w:pos="14317" w:leader="none"/>
        </w:tabs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 ИЗУЧЕНИЯ УЧЕБНОГО ПРЕДМЕТА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ФГОС к </w:t>
      </w:r>
      <w:r>
        <w:rPr>
          <w:rFonts w:cs="Times New Roman" w:ascii="Times New Roman" w:hAnsi="Times New Roman"/>
          <w:spacing w:val="2"/>
          <w:sz w:val="26"/>
          <w:szCs w:val="26"/>
        </w:rPr>
        <w:t>АООП</w:t>
      </w:r>
      <w:r>
        <w:rPr>
          <w:rFonts w:cs="Times New Roman" w:ascii="Times New Roman" w:hAnsi="Times New Roman"/>
          <w:sz w:val="26"/>
          <w:szCs w:val="26"/>
        </w:rPr>
        <w:t xml:space="preserve"> для обучающихся с уме</w:t>
        <w:softHyphen/>
        <w:t>ре</w:t>
        <w:softHyphen/>
        <w:t>н</w:t>
        <w:softHyphen/>
        <w:t xml:space="preserve">ной, тяжелой, глубокой умственной отсталостью, с ТМНР (вариант 2)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.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результа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являть интерес к слушанию звучания музыкальных инструментов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сональная идентичность в осознании себя как "Я"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получать радость от совместной и самостоятельной музыкальной деятельн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этических чувств, доброжелательности, отзывчив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явление положительных качеств личн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ение положительных эмоций от взаимодействия в процессе деятельн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явление эмоционально положительного отношения к результатам своего тру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ные результа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слушать музыку и выполнять простейшие танцевальные движе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ие узнавать знакомые песни и подпевать им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- иметь представление об играх-импровизациях, участвовать в них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еть представление о музыкальных игрушках, различать их по звучанию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вать с помощью учителя ритмический рисунок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еть представление о музыкально-ритмических движениях, упражнениях на общую мотори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УЧЕБНОГО ПРЕДМЕТ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учебного предмета «Музыка и движение» разработана на основе федерального государственного образовательного стандарта для детей с умственной отсталостью (интеллектуальными нарушениями) с учетом примерных программ учебных предметов, внеурочной деятельности, коррекционной работы в соответствии с примерной АООП образования обучающихся с умственной отсталостью (2 вариант).</w:t>
      </w:r>
    </w:p>
    <w:p>
      <w:pPr>
        <w:pStyle w:val="Normal"/>
        <w:shd w:fill="FFFFFF" w:val="clear"/>
        <w:tabs>
          <w:tab w:val="clear" w:pos="708"/>
          <w:tab w:val="left" w:pos="12616" w:leader="none"/>
          <w:tab w:val="left" w:pos="1431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рассчитана на </w:t>
      </w:r>
      <w:r>
        <w:rPr>
          <w:rFonts w:cs="Times New Roman" w:ascii="Times New Roman" w:hAnsi="Times New Roman"/>
          <w:b/>
          <w:sz w:val="26"/>
          <w:szCs w:val="26"/>
        </w:rPr>
        <w:t>70 часов</w:t>
      </w:r>
      <w:r>
        <w:rPr>
          <w:rFonts w:cs="Times New Roman" w:ascii="Times New Roman" w:hAnsi="Times New Roman"/>
          <w:sz w:val="26"/>
          <w:szCs w:val="26"/>
        </w:rPr>
        <w:t xml:space="preserve"> в 1 доп. и 1 классе (35 учебных недель, 2 часа  в неделю) и на </w:t>
      </w:r>
      <w:r>
        <w:rPr>
          <w:rFonts w:cs="Times New Roman" w:ascii="Times New Roman" w:hAnsi="Times New Roman"/>
          <w:b/>
          <w:sz w:val="26"/>
          <w:szCs w:val="26"/>
        </w:rPr>
        <w:t xml:space="preserve">72 часа во 2-4 классах </w:t>
      </w:r>
      <w:r>
        <w:rPr>
          <w:rFonts w:cs="Times New Roman" w:ascii="Times New Roman" w:hAnsi="Times New Roman"/>
          <w:sz w:val="26"/>
          <w:szCs w:val="26"/>
        </w:rPr>
        <w:t>(36 учебных недель, 2 часа  в неделю).</w:t>
      </w:r>
    </w:p>
    <w:p>
      <w:pPr>
        <w:pStyle w:val="Normal"/>
        <w:shd w:fill="FFFFFF" w:val="clear"/>
        <w:tabs>
          <w:tab w:val="clear" w:pos="708"/>
          <w:tab w:val="left" w:pos="12616" w:leader="none"/>
          <w:tab w:val="left" w:pos="1431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реализации программы – 5 лет.</w:t>
      </w:r>
    </w:p>
    <w:p>
      <w:pPr>
        <w:pStyle w:val="Normal"/>
        <w:shd w:fill="FFFFFF" w:val="clear"/>
        <w:tabs>
          <w:tab w:val="clear" w:pos="708"/>
          <w:tab w:val="left" w:pos="12616" w:leader="none"/>
          <w:tab w:val="left" w:pos="1431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616" w:leader="none"/>
          <w:tab w:val="left" w:pos="1431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обучения</w:t>
      </w:r>
      <w:r>
        <w:rPr>
          <w:rFonts w:cs="Times New Roman" w:ascii="Times New Roman" w:hAnsi="Times New Roman"/>
          <w:sz w:val="24"/>
          <w:szCs w:val="24"/>
        </w:rPr>
        <w:t xml:space="preserve"> - развитие эмоциональной и двигательной отзывчивости на музы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музыкально-речевой сред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уждение речевой активности обучающихс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уждение интереса к музыкальным занятия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узыкально-ритмических движе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узыкального вкус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о-педагогическая характеристика обучающихс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школьников прослеживается недостаточная сформированность мелкой и общей моторики. Трудности  в обучении вызываются недоразвитием мотивационно-потребностной сферы. Интерес к какой-либо деятельности носит кратковременный, неустойчивый характе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цесс общения затруднен в связи с несформированностью языковых средств и парезами органов речи. Обращенную речь обучающиеся понимают на бытовом уровне. У них не всегда присутствует интерес к общению и взаимодейств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шление конкретное, негибкое, образование отвлеченных понятий затруднено. Ограниченно формируется понимание и использование речи, языковые средства не сформированы. Использование  средств альтернативной (невербальной) коммуникации позволяет обучать детей с выраженным интеллектуальным недоразвитием навыкам элементарной коммуник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работа с ребенком с умеренной, тяжелой, глубокой умственной отсталостью и с ТМНР направлена на его социализацию и интеграцию в общество. Одним из важнейших средств в этом процессе является музыка. Физические недостатки могут ограничивать желание и умение танцевать, но музыка побуждает ребенка двигаться иными способами. У человека может отсутствовать речь, но он, возможно, будет стремиться к подражанию и «пропеванию» мелодии доступными ему средствами. Задача педагога состоит в том, чтобы музыкальными средствами помочь ребенку научиться воспринимать звуки окружающего его мира, сделать его отзывчивым на музыкальный ритм, мелодику звучания разных жанровых произве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ребенка в музыкальных выступлениях способствует его самореализации, формированию чувства собственного достоинства. Таким образом, музыка рассматривается как средство развития эмоциональной и личностной сферы, как средство социализации и самореализации ребе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узыкальных занятиях развивается способность не только эмоционально воспринимать и воспроизводить музыку, но и музыкальный слух, чувство ритма, музыкальная память, индивидуальные способности к пению, танцу, ритм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м видом музыкальной деятельности с обучающимися являются музыкально-ритмические движения, которые сопровождаются подпеванием, «звучащими» жестами и действиями с использованием простейших ударных и шумовых инструментов (погремушек, колокольчиков и т.д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й предмет интегрируется с различными учебными предметами и направлениями коррекционно-развивающей обла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строятся на основе принципов интегрирования (включение элементов игровой деятельности), системности и преем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разработано последовательное использование следующих упражн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зыкально-ритмические дви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пражнения с использованием простейших ударных и шумовых инстр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кальные упражн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активно применяются различные упражнения, в основу которых положены многократные повторения умственных и практических действий заданного содержания. Обучение носит сугубо практическую направленность и не требует от обучающихся соблюдения четких прави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ьзуемые методы и прием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глядно – слуховой (аудиозаписи, видеозапис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глядно – зрительный (видеозаписи, портреты композиторов, изображения музыкальных инструментов, оркестров, игрушки-куклы, животные, музыкальные инструменты, фрагменты из опер, балетов, концертов, тексты песен и пр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ловесный (рассказ, беседа, художественное слово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актический (показ приемов исполнения, импровизация, игра на музыкально-шумовых инструментах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астично – поисковый (проблемная ситуация – рассуждения – верный ответ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узыкально - методические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ного материал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полагает работу по следующим разделам: «Слушание музыки», «Пение», «Движение под музыку», «Игра на музыкальных инструментах». Урок по предмету «Музыка и движение» включает все разделы, обеспечивая частую смену видов деятельности, задействование максимального количества анализаторов в течение урока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и содержание разделов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лушание»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(различение)  тихого  и  громкого  звучания  музыки.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начала  и  конца  звучания  музыки.  Слушание (различение) быстрой,  умеренной,  медленной  музыки.  Слушание (различение) колыбельной  песни  и  марша.  Слушание (различение) веселой  и  грустно музыки.  Узнавание  знакомой  песни.  Определение  характера  музыки.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 знакомой  мелодии,  исполненной  на  разных  музыкальных инструментах.     Слушание (различение)  сольного  и  хорового  исполнения произведения.  Определение  музыкального  стиля  произведения.  Слушание (узнавание)  оркестра (народных  инструментов,  симфонических  и  др.),  в исполнении  которого  звучит  музыкальное  произведение.  Соотнесение музыкального образа с персонажем художественного произведения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ние»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жание характерным звукам животных во время звучания знакомой песни. Подпевание отдельных или повторяющихся звуков, слогов и слов.  Подпевание  повторяющихся  интонаций припева  песни. Пение слов песни (отдельных фраз, всей песни). Выразительное пение с соблюдением динамических  оттенков.  Пение  в  хоре.  Различение  запева,  припева  и вступления к песне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вижение под музыку»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анье под музыку. Хлопки в ладоши под музыку. Покачивание с одной ноги на другую. Начало движения вместе с началом звучания музыки и окончание движения по ее окончании. Движения: ходьба, бег, прыжки, кружение,  приседание  под  музыку  разного  характера.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 музыку действия с предметами: наклоны предмета в разные стороны, опускание/поднимание  предмета,  подбрасывание/ловля  предмета,  взмахивание  предметом и т.п. Выполнение движений разными частями тела под музыку:  «фонарики»,  «пружинка», наклоны головы и др. Соблюдение последовательности  простейших  танцевальных  движений.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тация движений  животных.  Выполнение  движений,  соответствующих  словам песни.  Соблюдение  последовательности  движений  в  соответствии  с исполняемой  ролью  при  инсценировке  песни.  Движение  в  хороводе.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од музыку в медленном, умеренном и быстром темпе Ритмичная ходьба под музыку. Изменение скорости движения под музыку (ускорять,  замедлять). Изменение движения при изменении метроритма произведения,  при чередовании запева  и припева песни, при изменении силы звучания.  Выполнение  танцевальных  движений  в  паре  с  другим  танцором.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звернутых движений одного образа.  Имитация (исполнение)  игры на музыкальных инструментах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Игра на музыкальных инструментах» 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(различение)  контрастных  по  звучанию  музыкальных инструментов, сходных по звучанию музыкальных инструментов. 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приемов игры на музыкальных инструментах, не имеющих звукоряд. Тихая и громкая игра на музыкальном инструменте. 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е мелодии игрой на музыкальном инструменте. Своевременное вступление и окончание игры  на  музыкальном  инструменте.  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 приемов  игры  на  музыкальных инструментах,  имеющих  звукоряд.  Сопровождение  мелодии  ритмичной игрой на музыкальном инструменте.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в ансамбле.</w:t>
            </w:r>
          </w:p>
        </w:tc>
      </w:tr>
    </w:tbl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 формы контроля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и итоговый контроль осуществляется в форме текущих практических действий методом наблюдения по критерию относительной успешности (продвижение в уровне обученности и воспитанности относительно прежних собственных достиже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учебного процесс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риентирована на учебники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ев В.В., Кичак Т.Н. Музыка. 1 класс. В 2 ч. - М.: Дрофа, 2016 г. (ФГОС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еев В.В., Кичак Т.Н. Музыка. 2 класс. - М.: Дрофа, 2017 г.- 112 с. (ФГОС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ев В.В., Кичак Т.Н.Музыка.3 класс: - М.:Дрофа, 2016 г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еев В.В. Музыка. Аудиприложение к учебникам. – ООО «Дрофа, 201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 информ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узыкально-эстетическое воспитание школьников в коррекционных классах. Автор: О.П.Власенко, Волгоград, «Учитель», 2012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бучение детей с выраженным недоразвитием интеллекта. Программно-методические материалы. Под ред. И.М.Бгажноковой, Москва, Владос, 2012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Е.Забурдяева, Н.Перунова «Посвящение К.Орфу». Учебное пособие по элементарному музицированию и движению.  Вып.1 «Движение и речь», СПб, Невская нота, 2008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.И.Монакова «Путешествие с гномом». Развитие эмоциональной сферы дошкольников. СПб, Речь, 2008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«Театрализованные игры в коррекционной работе с дошкольниками» под ред. Л.Б.Баряевой, И.Б.Вечкановой, СПб, Каро, 2009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сихотехнические игры и упражнения (техники игровой психокоррекции). Авторы: В.В.Петрусинский, Е.Г.Розанова. Москва, Владос, 2010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Развитие и воспитание в играх. Авторы: В.В.Петрусинский, Е.Г.Розанова. Москва, Владос, 2010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Нотные сборники попевок, потешек, фольклора, детских песен, классической детской музыки; сборники: «Ритмическая гимнастика под музыку», «Подвижные игры под музыку», «Утренняя гимнастика под музык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Детские книги со стихами и рассказами по темам уро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ьно-техническое обеспечение учебного предмета «Музыка и движение» включае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дактический материал: изображения (картинки, фото, пиктограммы) музыкальных инструментов, оркестров; портреты композитор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льбомы с демонстрационным материалом, составленным в соответствии с тематическими линиями учебной программ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рточки с обозначением выразительных возможностей различных музыкальных средств для различения высотности, громкости звуков, темпа, характера музыкального произвед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чки для определения содерж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рабаны, бубны, маракасы, бубенцы, ложки, балалайки, баян (аккордеон), фортепья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ыкальный центр, компьютер, стеллажи для наглядных пособий, нот, музыкальных инструментов и др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нитная доска, ширма, затемнение на окна и др.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удиозаписи, видеофильмы, презентации (записи со звучанием музыкальных инструментов и музыкантов, играющих на различных инструментах, оркестровых коллективов; фрагментов из оперных спектаклей, мюзиклов, балетов, концертов разной по жанру музыки), тексты песен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ТЕ                                                                                                                             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1 дополнительный клас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294"/>
        <w:gridCol w:w="127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есел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грустн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жи» какая музыка звуч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тих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громк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жи» какая музыка звуч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медленна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быстр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жи» какая музыка звуч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плавн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отрывист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жи» какая музыка звуч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(колокольчик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оркест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 в му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в му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в му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о всем своем разнообраз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мину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(ложк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оркест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я, танец, мар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кита в му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муз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марш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 жанр муз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тан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я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 жанр муз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 пес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пес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ес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ан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марш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 жанр муз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говорит музык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оркест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мире игруш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альбом» П.И. Чайковск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альбом» П.И. Чайковск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(бубе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оркест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 в му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 и му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и му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зи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ес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в му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в му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й голос звучи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аян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вучит бая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итар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вучит гита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уб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вучит труб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оркест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на слух звучания инстру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 – конце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ча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 клас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294"/>
        <w:gridCol w:w="127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есел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грустн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жи» какая музыка звуч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тих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громк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жи» какая музыка звуч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медленна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быстр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жи» какая музыка звуч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плавн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отрывист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жи» какая музыка звуч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(колокольчик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оркест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 в му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в му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в му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о всем своем разнообраз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мину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(ложк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оркест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я, танец, мар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кита в му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муз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марш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 жанр муз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тан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я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 жанр муз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 пес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пес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ес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ан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марш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 жанр муз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говорит музык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оркест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мире игруш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альбом» П.И. Чайковск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альбом» П.И. Чайковск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(бубе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оркест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 в му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 и му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и му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зи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ес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в му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в му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й голос звучи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аян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вучит бая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итар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вучит гита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уб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вучит труб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оркест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на слух звучания инстру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 – конце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часов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 класс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082"/>
        <w:gridCol w:w="1276"/>
      </w:tblGrid>
      <w:tr>
        <w:trPr>
          <w:trHeight w:val="5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еселая и грустн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жи» какая музыка звуч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тихая и громк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жи» какая музыка звуч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медленная и быстр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жи» какая музыка звучи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плавная и отрывист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жи» настроение в му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евая му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евые пес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 жанр муз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ая му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пес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тан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танцы СН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, танцы, танцы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 жанр муз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ес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ес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о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о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о шк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о детских забав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ес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 жанр муз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орг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рф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ивы арфы тихой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оркест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флейтой П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флейт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картины (на слух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оркест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ансамбль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ркестр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оркест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высокие и низк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длинные и коротк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оркест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ное и отрывистое звуч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го начинается музык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омпозит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нестареющий Моцарт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ем музыку с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ем музыкальные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ем вме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сё в дви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цер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лшебная палоч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ириж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атр оперы и бал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концер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церте классической музы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ртинки с выста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ртинки с выста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зыкальное состяз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имфоническая сказка «Петя и Вол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имфоническая сказка «Петя и Вол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танцуем и спо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т как мы уме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конце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часа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 класс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253"/>
        <w:gridCol w:w="1275"/>
      </w:tblGrid>
      <w:tr>
        <w:trPr>
          <w:trHeight w:val="58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0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музы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евая музы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евые пес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 жанр музы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ая музы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е пес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, танцы, танцы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 жанр музы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ес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есе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 жанр музы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оркестр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музыкальных произве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астные музыкальные произ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астные музыкальные произ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со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частные музыкальные произ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частные музыкальные произ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частные музыкальные произ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частные музыкальные произ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форм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частей звучит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моего наро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песн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песн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усской народной пес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усского танц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тане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уш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уш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ушки с припляс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провождение частуше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– душа наро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других наро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Украи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Украи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краинского танц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Молдав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Молдав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Белару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Белару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народов Кавказ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циональной музы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Мурманского кр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Мурманского кр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 Мурманского кр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Мурманского кр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картины (музыкальные инструменты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 инструмен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народный инструмент  - балалай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ые инструмен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софо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нные инструмен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олончел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карти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концер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ртинки с выстав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артинки с выстав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зыкальное состяз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имфоническая сказка «Петя и Волк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имфоническая сказка «Петя и Волк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танцуем и спо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концер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часа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 класс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418"/>
      </w:tblGrid>
      <w:tr>
        <w:trPr>
          <w:trHeight w:val="5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концер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нцуем и спо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а прелесть эти сказки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в музы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в творчестве композит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в творчестве композит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ри чу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образы в музы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образы в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и тане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сказ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овой оркест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и из «Альбома…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и из «Альбома…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тинки с выстав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тинки с выстав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сказочн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оркест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марш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арш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портсме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е марш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дем на праздн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 и оркест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уем валь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ль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хоров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повседневной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 ки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хи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хи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мультипликационных фильм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и-чудесен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музы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музыка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ы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спор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для отдых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ная музы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для релакс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отд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естр русских народных инструмен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оркестра русских народных  инструмен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музыкальные инструмен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ра, балалай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ли, мандали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ь, бая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и, трещет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ок, свиристел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в оркест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карт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Мурманского кр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Мурманского кр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 Мурманского кр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Мурманского кр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карт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ий оркест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имфонического оркест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нцуем и спо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концер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ind w:left="142" w:hanging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часа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Franklin Gothic Book" w:hAnsi="Franklin Gothic Book" w:cs="Franklin Gothic Book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Franklin Gothic Book" w:hAnsi="Franklin Gothic Book" w:cs="Franklin Gothic Book"/>
      <w:b/>
      <w:bCs/>
      <w:sz w:val="20"/>
      <w:szCs w:val="20"/>
    </w:rPr>
  </w:style>
  <w:style w:type="character" w:styleId="FontStyle12">
    <w:name w:val="Font Style12"/>
    <w:basedOn w:val="Style13"/>
    <w:qFormat/>
    <w:rPr>
      <w:rFonts w:ascii="Arial" w:hAnsi="Arial" w:cs="Arial"/>
      <w:b/>
      <w:bCs/>
      <w:sz w:val="26"/>
      <w:szCs w:val="26"/>
    </w:rPr>
  </w:style>
  <w:style w:type="character" w:styleId="FontStyle19">
    <w:name w:val="Font Style19"/>
    <w:basedOn w:val="Style13"/>
    <w:qFormat/>
    <w:rPr>
      <w:rFonts w:ascii="Franklin Gothic Book" w:hAnsi="Franklin Gothic Book" w:cs="Franklin Gothic Book"/>
      <w:b/>
      <w:bCs/>
      <w:sz w:val="18"/>
      <w:szCs w:val="18"/>
    </w:rPr>
  </w:style>
  <w:style w:type="character" w:styleId="FontStyle20">
    <w:name w:val="Font Style20"/>
    <w:basedOn w:val="Style13"/>
    <w:qFormat/>
    <w:rPr>
      <w:rFonts w:ascii="Franklin Gothic Book" w:hAnsi="Franklin Gothic Book" w:cs="Franklin Gothic Book"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1">
    <w:name w:val="Font Style11"/>
    <w:basedOn w:val="Style13"/>
    <w:qFormat/>
    <w:rPr>
      <w:rFonts w:ascii="Calibri" w:hAnsi="Calibri" w:cs="Calibri"/>
      <w:sz w:val="22"/>
      <w:szCs w:val="22"/>
    </w:rPr>
  </w:style>
  <w:style w:type="character" w:styleId="C5">
    <w:name w:val="c5"/>
    <w:basedOn w:val="Style13"/>
    <w:qFormat/>
    <w:rPr/>
  </w:style>
  <w:style w:type="character" w:styleId="C3">
    <w:name w:val="c3"/>
    <w:basedOn w:val="Style13"/>
    <w:qFormat/>
    <w:rPr/>
  </w:style>
  <w:style w:type="character" w:styleId="C9">
    <w:name w:val="c9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Стиль1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2">
    <w:name w:val="s2"/>
    <w:basedOn w:val="Style13"/>
    <w:qFormat/>
    <w:rPr/>
  </w:style>
  <w:style w:type="character" w:styleId="Fontstyle01">
    <w:name w:val="fontstyle0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C48">
    <w:name w:val="c48"/>
    <w:basedOn w:val="Style13"/>
    <w:qFormat/>
    <w:rPr/>
  </w:style>
  <w:style w:type="character" w:styleId="C27">
    <w:name w:val="c27"/>
    <w:basedOn w:val="Style13"/>
    <w:qFormat/>
    <w:rPr/>
  </w:style>
  <w:style w:type="character" w:styleId="C1">
    <w:name w:val="c1"/>
    <w:basedOn w:val="Style13"/>
    <w:qFormat/>
    <w:rPr/>
  </w:style>
  <w:style w:type="character" w:styleId="C26">
    <w:name w:val="c26"/>
    <w:basedOn w:val="Style13"/>
    <w:qFormat/>
    <w:rPr/>
  </w:style>
  <w:style w:type="character" w:styleId="C17">
    <w:name w:val="c17"/>
    <w:basedOn w:val="Style13"/>
    <w:qFormat/>
    <w:rPr/>
  </w:style>
  <w:style w:type="character" w:styleId="C44">
    <w:name w:val="c44"/>
    <w:basedOn w:val="Style13"/>
    <w:qFormat/>
    <w:rPr/>
  </w:style>
  <w:style w:type="character" w:styleId="C22">
    <w:name w:val="c2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shd w:fill="FFFFFF" w:val="clear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12">
    <w:name w:val="Стиль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Zag4">
    <w:name w:val="zag_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6"/>
      <w:szCs w:val="26"/>
    </w:rPr>
  </w:style>
  <w:style w:type="paragraph" w:styleId="C28">
    <w:name w:val="c28"/>
    <w:basedOn w:val="Normal"/>
    <w:qFormat/>
    <w:pPr>
      <w:spacing w:lineRule="auto" w:line="240" w:before="75" w:after="75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75" w:after="75"/>
    </w:pPr>
    <w:rPr>
      <w:rFonts w:ascii="Times New Roman" w:hAnsi="Times New Roman" w:cs="Times New Roman"/>
      <w:sz w:val="24"/>
      <w:szCs w:val="24"/>
    </w:rPr>
  </w:style>
  <w:style w:type="paragraph" w:styleId="Style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2" w:before="180" w:after="0"/>
      <w:ind w:hanging="420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22:29:00Z</dcterms:created>
  <dc:creator>user</dc:creator>
  <dc:description/>
  <cp:keywords/>
  <dc:language>en-US</dc:language>
  <cp:lastModifiedBy>Татьяна Николаевна</cp:lastModifiedBy>
  <cp:lastPrinted>2022-12-25T13:41:00Z</cp:lastPrinted>
  <dcterms:modified xsi:type="dcterms:W3CDTF">2022-12-25T10:41:00Z</dcterms:modified>
  <cp:revision>30</cp:revision>
  <dc:subject/>
  <dc:title/>
</cp:coreProperties>
</file>