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239"/>
      </w:tblGrid>
      <w:tr>
        <w:trPr>
          <w:trHeight w:val="1571" w:hRule="atLeast"/>
        </w:trPr>
        <w:tc>
          <w:tcPr>
            <w:tcW w:w="110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ЕННОЕ ОБЛАСТНОЕ БЮДЖЕТ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АЛЬНОГО ОБСЛУЖИВАНИЯ 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ОНЧЕГОРСКИЙ ДОМ-ИНТЕРНАТ ДЛЯ УМСТВЕННО ОТСТАЛЫХ ДЕТЕ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ОБУСОН МДИУОД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36"/>
          <w:szCs w:val="36"/>
        </w:rPr>
      </w:pPr>
      <w:r>
        <w:rPr>
          <w:rFonts w:cs="Times New Roman" w:ascii="Times New Roman" w:hAnsi="Times New Roman"/>
          <w:vanish/>
          <w:sz w:val="36"/>
          <w:szCs w:val="36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РАБОЧАЯ ПРОГРАММА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ЧЕЛОВЕК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ополнительный - 4 класс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ООП о у/о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5 лет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ГОС к </w:t>
      </w:r>
      <w:r>
        <w:rPr>
          <w:rFonts w:cs="Times New Roman" w:ascii="Times New Roman" w:hAnsi="Times New Roman"/>
          <w:spacing w:val="2"/>
          <w:sz w:val="24"/>
          <w:szCs w:val="24"/>
        </w:rPr>
        <w:t>АООП</w:t>
      </w:r>
      <w:r>
        <w:rPr>
          <w:rFonts w:cs="Times New Roman" w:ascii="Times New Roman" w:hAnsi="Times New Roman"/>
          <w:sz w:val="24"/>
          <w:szCs w:val="24"/>
        </w:rPr>
        <w:t xml:space="preserve"> для обучающихся с уме</w:t>
        <w:softHyphen/>
        <w:t>ре</w:t>
        <w:softHyphen/>
        <w:t>н</w:t>
        <w:softHyphen/>
        <w:t xml:space="preserve">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 </w:t>
      </w:r>
    </w:p>
    <w:p>
      <w:pPr>
        <w:pStyle w:val="Style22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 результаты  освоения  учебного предмет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чевая активность, в том числе с помощью средств альтернативной и дополнительной коммуникации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явление положительных эмоций при работе с картинками, иллюстрациями, книгами, педагогом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ение предметно-практических действий вместе с педагогом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ерсональной идентичности, своей принадлежности к определённому полу, осознание себя как «Я»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роли ученика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еленность на безопасный, здоровый образ жизни, наличие мотивации к труду, работе на результат, бережному отношению к материальным и духовным ценностям;</w:t>
      </w:r>
    </w:p>
    <w:p>
      <w:pPr>
        <w:pStyle w:val="Normal"/>
        <w:numPr>
          <w:ilvl w:val="0"/>
          <w:numId w:val="3"/>
        </w:numPr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ое, эмоционально – отзывчивое отношение к другим людям.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зможные  предметные результаты освоения учебного предмета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ение о себе как «Я», осознание общности и различий «Я» от других:</w:t>
      </w:r>
    </w:p>
    <w:p>
      <w:pPr>
        <w:pStyle w:val="Style20"/>
        <w:numPr>
          <w:ilvl w:val="0"/>
          <w:numId w:val="11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есение себя со своим именем, своим изображением на фотографии, отражением в зеркале;</w:t>
      </w:r>
    </w:p>
    <w:p>
      <w:pPr>
        <w:pStyle w:val="Style20"/>
        <w:numPr>
          <w:ilvl w:val="0"/>
          <w:numId w:val="11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о собственном теле;</w:t>
      </w:r>
    </w:p>
    <w:p>
      <w:pPr>
        <w:pStyle w:val="Style20"/>
        <w:numPr>
          <w:ilvl w:val="0"/>
          <w:numId w:val="11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есение себя к определенному полу;</w:t>
      </w:r>
    </w:p>
    <w:p>
      <w:pPr>
        <w:pStyle w:val="Style20"/>
        <w:numPr>
          <w:ilvl w:val="0"/>
          <w:numId w:val="11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«моё» и «не моё», осознавать и выражать свои интересы, желания;</w:t>
      </w:r>
    </w:p>
    <w:p>
      <w:pPr>
        <w:pStyle w:val="Style20"/>
        <w:numPr>
          <w:ilvl w:val="0"/>
          <w:numId w:val="11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общать общие сведения о себе: имя, фамилия, возраст, пол, место жительства, интересы;</w:t>
      </w:r>
    </w:p>
    <w:p>
      <w:pPr>
        <w:pStyle w:val="Style20"/>
        <w:numPr>
          <w:ilvl w:val="0"/>
          <w:numId w:val="11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возрастных изменениях человека, адекватное отношение к своим возрастным изменениям.</w:t>
      </w:r>
    </w:p>
    <w:p>
      <w:pPr>
        <w:pStyle w:val="Style20"/>
        <w:numPr>
          <w:ilvl w:val="0"/>
          <w:numId w:val="9"/>
        </w:numPr>
        <w:autoSpaceDE w:val="false"/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решать каждодневные жизненные задачи, связанные с удовлетворением первоочередных потреб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служивать себя: принимать пищу и пить, ходить в туалет, выполнять гигиенические процедуры, одеваться и раздеваться и др.;</w:t>
      </w:r>
    </w:p>
    <w:p>
      <w:pPr>
        <w:pStyle w:val="Style20"/>
        <w:numPr>
          <w:ilvl w:val="0"/>
          <w:numId w:val="6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общать о своих потребностях и желаниях.</w:t>
      </w:r>
    </w:p>
    <w:p>
      <w:pPr>
        <w:pStyle w:val="Style20"/>
        <w:numPr>
          <w:ilvl w:val="0"/>
          <w:numId w:val="9"/>
        </w:numPr>
        <w:autoSpaceDE w:val="false"/>
        <w:spacing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поддерживать образ жизни, соответствующий возрасту, потребностям и ограничениям здоровья; поддерживать режим дня с необходимыми оздоровительными процедурами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20"/>
        <w:numPr>
          <w:ilvl w:val="0"/>
          <w:numId w:val="19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пределять свое самочувствие (как хорошее или плохое), показывать или сообщать о болезненных ощущениях взрослому;</w:t>
      </w:r>
    </w:p>
    <w:p>
      <w:pPr>
        <w:pStyle w:val="Style20"/>
        <w:numPr>
          <w:ilvl w:val="0"/>
          <w:numId w:val="19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блюдать гигиенические правила в соответствии с режимом дня (чистка зубов утром и вечером, мытье рук перед едой и после посещения туалета).</w:t>
      </w:r>
    </w:p>
    <w:p>
      <w:pPr>
        <w:pStyle w:val="Style20"/>
        <w:numPr>
          <w:ilvl w:val="0"/>
          <w:numId w:val="19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ледить за своим внешним видом.</w:t>
      </w:r>
    </w:p>
    <w:p>
      <w:pPr>
        <w:pStyle w:val="Style20"/>
        <w:numPr>
          <w:ilvl w:val="0"/>
          <w:numId w:val="9"/>
        </w:numPr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ения о своей семье, взаимоотношениях в семье  (ближайшем окружении):</w:t>
      </w:r>
    </w:p>
    <w:p>
      <w:pPr>
        <w:pStyle w:val="Style20"/>
        <w:numPr>
          <w:ilvl w:val="0"/>
          <w:numId w:val="21"/>
        </w:numPr>
        <w:autoSpaceDE w:val="false"/>
        <w:spacing w:before="0" w:after="200"/>
        <w:ind w:left="567" w:hanging="567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членах семьи (ближайшем окружении), родственных отношениях в семье и своей социальной роли, обязанностях членов семьи, бытовой и досуговой деятельност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left="0" w:firstLine="567"/>
        <w:jc w:val="center"/>
        <w:rPr/>
      </w:pPr>
      <w:r>
        <w:rPr>
          <w:rFonts w:cs="Times New Roman"/>
          <w:b/>
          <w:bCs/>
          <w:iCs/>
        </w:rPr>
        <w:t>СОДЕРЖАНИЕ УЧЕБНОГО ПРЕДМЕТА</w:t>
      </w:r>
    </w:p>
    <w:p>
      <w:pPr>
        <w:pStyle w:val="1"/>
        <w:ind w:left="0" w:firstLine="567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1"/>
        <w:ind w:left="0" w:firstLine="567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Человек» разработана на основе федерального государственного образовательного стандарта для детей с умственной отсталостью (интеллектуальными нарушениями) с учетом примерных программ учебных предметов, внеурочной деятельности, коррекционной работы в соответствии с примерной АООП образования обучающихся с умственной отсталостью (2 вариант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before="0" w:after="0"/>
        <w:ind w:right="-2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себе самом и ближайшем окружении.</w:t>
      </w:r>
    </w:p>
    <w:p>
      <w:pPr>
        <w:pStyle w:val="Normal"/>
        <w:spacing w:before="0" w:after="0"/>
        <w:ind w:right="-28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8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ind w:right="-28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ние представлений о себе, осознание общности и различий с другими людь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едставления о собственном тел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распознание своих ощущений и обогащение сенсорного опы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соотнесение себя со своим именем, своим изображением на фотографии, отражением в зеркал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отнесение себя к определенному пол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развитие способности осознавать и выражать свои интере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представления о возрастных измене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адекватное отношение к своим возрастным измене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умения поддерживать образ жизни, соответствующему возрасту, потребностям и ограничениям здоровь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умения поддерживать режим дня с необходимыми оздоровительными процедур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ние умений определять своё самочувствие (как хорошее, или плохое), локализировать болезненные ощущения и сообщать о них взрослом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умения соблюдать режимные моменты (чистка зубов утром, вечером, мытье рук перед едой, после посещения туалет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умения решать возникающие жизненные задачи, связанные с удовлетворением первоочередных потребнос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умения обслуживать себ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умения следить за своим внешним вид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ть представление о своей семье (ближайшем окружении), социальной роли, бытовой и досугов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ние положительного отношения ребенка к занят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развитие собственной активности ребен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ние устойчивой мотивации к выполнению зада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формирование и развитие целенаправленных действ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развитие планирования и контроля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развитие способности применять полученные знания для решения новых аналогичных задач. </w:t>
      </w:r>
    </w:p>
    <w:p>
      <w:pPr>
        <w:pStyle w:val="Style20"/>
        <w:widowControl w:val="false"/>
        <w:tabs>
          <w:tab w:val="clear" w:pos="708"/>
          <w:tab w:val="left" w:pos="2038" w:leader="none"/>
          <w:tab w:val="left" w:pos="10205" w:leader="none"/>
        </w:tabs>
        <w:autoSpaceDE w:val="false"/>
        <w:spacing w:lineRule="auto" w:line="240" w:before="0" w:after="0"/>
        <w:ind w:left="567" w:right="-1" w:hanging="56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роме основных, можно выделить и коррекционные задачи:</w:t>
      </w:r>
    </w:p>
    <w:p>
      <w:pPr>
        <w:pStyle w:val="Style20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го восприятия;</w:t>
      </w:r>
    </w:p>
    <w:p>
      <w:pPr>
        <w:pStyle w:val="Style20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567" w:hanging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звитие зрительного и слух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я;</w:t>
      </w:r>
    </w:p>
    <w:p>
      <w:pPr>
        <w:pStyle w:val="Style20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567" w:hanging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звитие вербальных и невербальных коммуникатив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;</w:t>
      </w:r>
    </w:p>
    <w:p>
      <w:pPr>
        <w:pStyle w:val="Style20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567" w:hanging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формирование и развитие реципрокно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и;</w:t>
      </w:r>
    </w:p>
    <w:p>
      <w:pPr>
        <w:pStyle w:val="Style20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567" w:hanging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звитие пространствен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;</w:t>
      </w:r>
    </w:p>
    <w:p>
      <w:pPr>
        <w:pStyle w:val="Style20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567" w:hanging="567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звитие мелкой моторики, зрительно-мотор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учебному плану учреждения на изучение учебного предмета «Человек» отводится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дополнительный и 1 класс - 3 часа в неделю, 105 часов в год (35 учебных недель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класс – 3 часа в неделю, 108 часов в год (36 учебных недель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-4 класс -  2 часа в неделю, 72 часа в год (36 учебных недель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5 л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ая характеристика обучаю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бучающиеся класса имеют статус «Ребенок – инвалид»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щемоторное развитие нарушено. Некоторые дети нуждается в посторонней помощи в передвижении, самообслуживании, предметной деятельности, коммуникации. 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вязи с нарушениями процессов познавательной деятельности, прежде всего: восприятия, мышления, внимания, памяти непродуктивным оказываются подходы, требующие абстрактного мышления, задействование процессов анализа и синтеза. Специфика эмоциональной сферы определяется ее неустойчивостью. В связи с неразвитостью волевых процессов дети не способны произвольно регулировать свое эмоциональное состояние в процессе деятельности, что не редко вызывает проблемы поведения. Трудности  в обучении вызываются недоразвитием мотивационно-потребностной сферы. Интерес к какой-либо деятельности носит кратковременный, неустойчивый характер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цесс общения затруднен в связи с несформированностью языковых средств и парезами органов речи. Обращенную речь обучающиеся понимают не в полном объеме. Интерес к общению и взаимодействию снижен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ление конкретное, негибкое, образование отвлеченных понятий затруднено. Ограниченно формируется понимание и использование речи, языковые средства не сформированы. Использование  средств альтернативной (невербальной) коммуникации позволяет обучать детей с выраженным интеллектуальным недоразвитием навыкам элементарной коммуникаци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лабость активного внимания препятствует решению задач познавательного развития. У обучающихся запас сведений и представлений об окружающем мире существенно сужен. Отмечается значительное недоразвитие восприятия и памяти. Поэтому  при целенаправленной планомерной коррекционно-педагогической работе у обучающегося могут сформироваться элементарные представления об окружающей действительности и о себе. Перенос освоенных действий и применение представлений в новых ситуациях затруднены, требуются дополнительные в них упражнения, либо формирование заново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>Общая характеристика учебного предме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ие личности ребенка происходит при условии его активности, познания им окружающего мира, смысла человеческих отношений, осознания себя в системе социального мира. Социальную природу «Я» ребенок начинает понимать в процессе взаимодействия с другими людьми, и в первую очередь со своими родными и близки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оль на занятиях по предмету «Человек» принадлежит педагогу. Для обучения создаются такие условия, которые дают возможность каждому ребенку работать в доступном темпе, проявляя возможную самостоятельность. Материал подбирается по объему и компонуется по степени сложности, исходя из особенностей развития каждого ребенка. В процессе урока используются различные виды деятельности: игровая (сюжетно-ролевая, дидактическая, театрализованная, подвижная игра), элементарная трудовая (хозяйственно-бытовая и ручной труд), конструктивная, изобразительная (лепка, рисование, аппликация), которые способствуют расширению, повторению и закреплению представлений. Индивидуальные формы работы на занятиях органически сочетается с фронтальными и групповыми. Дидактический материал подобран в соответствии с содержанием и задачами урока-занятия, с учетом уровня развития представлений детей об окружающем мире и их речи.</w:t>
      </w:r>
    </w:p>
    <w:p>
      <w:pPr>
        <w:pStyle w:val="Style21"/>
        <w:spacing w:before="0" w:after="0"/>
        <w:ind w:firstLine="567"/>
        <w:jc w:val="both"/>
        <w:rPr/>
      </w:pPr>
      <w:r>
        <w:rPr/>
        <w:t>Все занятия необходимо сопровождать живой эмоцио</w:t>
        <w:softHyphen/>
        <w:t>нальной речью учителя, побуждать обучающихся к активной речи по ходу деятельности. Учитель должен стимулировать и организовывать двигательную активность каждого ребенка.</w:t>
      </w:r>
    </w:p>
    <w:p>
      <w:pPr>
        <w:pStyle w:val="Program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ую работу на уроках «Человек» необходимо строить так, чтобы ранее пройденный материал постоянно включался в новые виды работ, закреп</w:t>
        <w:softHyphen/>
        <w:t>лялся и вводился в самостоятельную деятельность детей на различных урок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ставлена следующими основными направлениям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Представления о себе» включает следующее содержание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 своем теле, его строении, о своих двигательных возможностя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дорового образа жизни (режим дня, питание, сон, прогулка, гигиена, занятия физической культурой и профилактика болезней); поведение, сохраняющее и укрепляющее здоровье; полезные и вредные привычки, возрастные измене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, связанные с гигиеной тела, самообслуживание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ы санитарии и гигиены: мыло, мыльница, мочалка, расческа, зубная щетка, зубная паста, ножницы, ванна, полотенце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, связанные с гигиеной тела: мыть, вытирать, чистить, полоскать, причесыватьс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одевания и обу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и тела (голова, глаза, волосы, нос, рот, зубы, уши, шея, грудь, живот, спина, руки, ноги, пальц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Семья» включает следующе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 своем ближайшем окружении: членах семьи, взаимоотношениях между ними, семейных традициях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авил и норм культуры поведения и общения в семье. Важно, чтобы образцом культуры общения для ребенка являлись доброжелательное и заботливое отношение к окружающим, спокойный приветливый тон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кружающих людей, проявление к ним доброжелательного отношения, стремление к общению и взаимодействию с ни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обеспечивает: личностно-ориентированный подход во взаимодействии ребенка со взрослым; формирование у детей комплекса личностных качеств и навыков социального поведения (самостоятельность, аккуратность, трудолюбие, умение слушать и слышать, принимать решение и выполнять его и т.д.).</w:t>
      </w:r>
    </w:p>
    <w:p>
      <w:pPr>
        <w:pStyle w:val="Heading1"/>
        <w:ind w:left="0" w:firstLine="567"/>
        <w:jc w:val="both"/>
        <w:rPr/>
      </w:pPr>
      <w:r>
        <w:rPr>
          <w:b w:val="false"/>
          <w:sz w:val="24"/>
          <w:szCs w:val="24"/>
        </w:rPr>
        <w:t>Методы организации и осуществления учебно-познавательной</w:t>
      </w:r>
      <w:r>
        <w:rPr>
          <w:b w:val="false"/>
          <w:spacing w:val="-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ятельности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, словесные, наглядные (по источнику изложения учебног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)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е, объяснительно-иллюстративные, поисковые, исследовательские, проблемные и другие (по характеру учебно-познаватель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);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уктивные и дедуктивные (по логике изложения и восприятия учебного материала)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методы контроля за эффективностью учебно-познавательной</w:t>
      </w:r>
      <w:r>
        <w:rPr>
          <w:rFonts w:cs="Times New Roman"/>
          <w:spacing w:val="-2"/>
        </w:rPr>
        <w:t xml:space="preserve"> </w:t>
      </w:r>
      <w:r>
        <w:rPr>
          <w:rFonts w:cs="Times New Roman"/>
        </w:rPr>
        <w:t>деятельности: метод мониторинг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/>
        </w:rPr>
        <w:t>методы стимулирования учебно-познавательной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</w:rPr>
        <w:t>деятельности:</w:t>
      </w:r>
      <w:r>
        <w:rPr/>
        <w:t xml:space="preserve"> о</w:t>
      </w:r>
      <w:r>
        <w:rPr>
          <w:rFonts w:cs="Times New Roman"/>
        </w:rPr>
        <w:t>пределённые поощрения в формировании мотивации, чувства ответственности, обязательств, интересов в овладении знаниями, умениями и навыками.</w:t>
      </w:r>
    </w:p>
    <w:p>
      <w:pPr>
        <w:pStyle w:val="Subtitle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Федеральном компоненте государственного стандарта учебный предмет «Человек» обозначен как самостоятельный предмет, что подчеркивает его особое значение в системе образования детей с ОВЗ.  Интеграция с другими предметами с  учётом  общих  целей изучения курса, определённых Федеральным государственным  стандартом «Окружающий социальный мир», «Речь и альтернативная коммуникаци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программного материала в учебных часах </w:t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оп., 1 класс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527"/>
      </w:tblGrid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держание раздел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    часов по разделу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дставления о себе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ть представление о себе как «Я», осознание общности и различий «Я» от других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есение себя со своим именем, своим изображением на фотографии, отражением в зеркале; отнесение себя к определенному полу; умение сообщать общие сведения о себе: имя, пол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тем, что люди бывают разного телосложения и комплекции: полные, нормального телосложения и худые; разного роста: высокие и низкие; могут отличаться цветом кожи, формой ушей, носа и т.д.; у каждого человека свои интересы и предпочтения; в каждом возрасте свои потребности; подвести детей к выводу о том, что самым важным является не то, как выглядит человек, а его здоровь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дставления о частях те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ировать у детей представление о частях тела человека, о значении каждого органа (уши, глаза, нос, рот); умение ориентироваться в схеме лица; называть, различать, показывать на себе и на кукле волосы, брови, глаза, нос, рот, уши, щеки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игиена тела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формировать представления о назначении умывальной и туалетной комнаты, назначении атрибутов, находящихся в них. Развивать навыки самообслуживания: мытье рук, умывание, посещение туалета; формировать умения следить за своим внешним видом: пользование носовым платком, правильно и последовательно надевать нижнее белье, домашнюю одежду, различать чистую и грязную одежду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чальные представления о семье; о том, что семьи бывают разные по составу; воспитатели в доме-интернате – это семья для некоторых детей. Воспитывать уважительное отношение к членам семьи. Дать представление о семейных праздниках и традициях; традициях дома-интерната. Учить различать личные и общие вещи. Рассказать о пользе соблюдения режима дн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торение»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по разделам за го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527"/>
      </w:tblGrid>
      <w:tr>
        <w:trPr>
          <w:trHeight w:val="1124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держание раздел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    часов по разделу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торение учебного материала 1 класса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чало года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человек. Имя человека. Мое имя. Пол человека. Возраст человека. Голова и лицо. Назначение ушей, глаз, носа, рта. Последовательность мытья рук. Последовательность умывания. Последовательность действий в туалете. Нижнее белье. Домашняя одежда. Лицевая и изнаночная сторона. Чистая и грязная одежда. Семья. Члены семьи. Мои воспитатели. Традиции и праздники дома-интерната. Личные и общие вещи. Режим дня. Мой досуг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ец года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за го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888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дставления о себе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ть представление о себе как «Я», осознание общности и различий «Я» от других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есение себя со своим именем, своим изображением на фотографии, отражением в зеркале; узнавание знакомых людей на фотографиях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ировать у детей представление о частях тела человека; умение ориентироваться в схеме лица и тела, называть, различать, показывать на себе и на кукле части лица и части туловищ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игиена тела и самообслуживание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представления о назначении ванной комнаты, назначении атрибутов, находящихся в ней. Развивать навыки самообслуживания: чистка зубов и ушей, прием ванны; формировать умения следить за своим внешним видом: различать верх и низ, переднюю и заднюю стороны одежды. Учить различать летнюю и зимнюю одежду, летнюю и зимнюю обувь; познакомить с разными видами застежек одежды и обуви. Учить самостоятельно и последовательно одеваться и раздеваться на прогулку. Развивать умение сообщать о своих естественных нужда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формировать начальные представления о семье; о том, что семьи бывают разные по составу; воспитатели в доме-интернате – это семья для некоторых детей. Воспитывать уважительное отношение к членам семьи; воспитывать потребность помогать взрослым.  Дать представление о семейных праздниках и традициях; традициях дома-интерната. Рассказать о домашних питомца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527"/>
      </w:tblGrid>
      <w:tr>
        <w:trPr>
          <w:trHeight w:val="1124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держание раздел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    часов по разделу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торение учебного материала 2 класса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чало года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. Мое тело. Части тела. Последовательность мытья рук. Последовательность чистки зубов. Одежда. Внешний вид человека. Семья. Состав семь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ец года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за го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888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дставления о себе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ть представление о себе как «Я», осознание общности и различий «Я» от других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я, фамилия, возраст, пол. Продолжать формировать умения сообщать о своих потребностях и самочувствии; различать свои, общие, чужие вещи; представление о частях тела человека; умение ориентироваться в схеме лица и тела, называть, различать, показывать на себе и на кукле части лица и части туловищ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игиена тела и самообслуживание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навыки самообслуживания: мытье рук, умывание, чистка зубов, прием ванны, прием пищи; формировать умения следить за своим внешним видом. Формировать культуру поведения за столом, в гостя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формировать начальные представления о семье; о том, что семьи бывают разные по составу; воспитатели в доме-интернате – это семья для некоторых детей. Воспитывать уважительное отношение к членам семьи; воспитывать потребность помогать взрослым.  Дать представление о праздниках и традициях дома-интернат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527"/>
      </w:tblGrid>
      <w:tr>
        <w:trPr>
          <w:trHeight w:val="1124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держание раздел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    часов по разделу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торение учебного материала 3 класса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чало года: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. Мой пол. Мой возраст. Части тела и лица. Утренние и вечерние гигиенические процедуры. Прием пищ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ец года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за го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888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едставления о себе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ировать представление о себе как «Я», осознание общности и различий «Я» от других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мя, фамилия, возраст, пол. Продолжать формировать умения сообщать о своих потребностях и самочувствии; различать свои, общие, чужие вещи; представление о частях тела человека; умение ориентироваться в схеме лица и тела, называть, различать, показывать на себе и на кукле части лица и части туловищ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игиена тела и самообслуживание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навыки самообслуживания: мытье рук, умывание, чистка зубов, прием ванны, прием пищи; формировать умения следить за своим внешним видом – обращать внимание на состояние одежды и обуви. Формировать культуру поведения за столом, в гостя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мья»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формировать начальные представления о семье; о том, что семьи бывают разные по составу; воспитатели в доме-интернате – это семья для некоторых детей. Воспитывать уважительное отношение к членам семьи; воспитывать потребность помогать взрослым.  Дать представление о праздниках и традициях дома-интерната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дидактический материал</w:t>
      </w:r>
    </w:p>
    <w:p>
      <w:pPr>
        <w:pStyle w:val="1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left="0" w:firstLine="567"/>
        <w:jc w:val="both"/>
        <w:rPr>
          <w:rFonts w:cs="Times New Roman"/>
        </w:rPr>
      </w:pPr>
      <w:r>
        <w:rPr>
          <w:rFonts w:cs="Times New Roman"/>
        </w:rPr>
        <w:t>Для реализации программы по предмету «Человек» учебно-методическое обеспечение включает:</w:t>
      </w:r>
    </w:p>
    <w:p>
      <w:pPr>
        <w:pStyle w:val="1"/>
        <w:numPr>
          <w:ilvl w:val="0"/>
          <w:numId w:val="10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предметные и сюжетные картинки, наглядные пособия, фотографии с изображением членов семьи ребенка, ближайшего окружения;</w:t>
      </w:r>
    </w:p>
    <w:p>
      <w:pPr>
        <w:pStyle w:val="1"/>
        <w:numPr>
          <w:ilvl w:val="0"/>
          <w:numId w:val="10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предметы различной формы, величины, цвета;</w:t>
      </w:r>
    </w:p>
    <w:p>
      <w:pPr>
        <w:pStyle w:val="1"/>
        <w:numPr>
          <w:ilvl w:val="0"/>
          <w:numId w:val="10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дидактические игры по лексическим темам;</w:t>
      </w:r>
    </w:p>
    <w:p>
      <w:pPr>
        <w:pStyle w:val="1"/>
        <w:numPr>
          <w:ilvl w:val="0"/>
          <w:numId w:val="10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шнуровки, липучки;</w:t>
      </w:r>
    </w:p>
    <w:p>
      <w:pPr>
        <w:pStyle w:val="1"/>
        <w:numPr>
          <w:ilvl w:val="0"/>
          <w:numId w:val="10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посуда;</w:t>
      </w:r>
    </w:p>
    <w:p>
      <w:pPr>
        <w:pStyle w:val="1"/>
        <w:numPr>
          <w:ilvl w:val="0"/>
          <w:numId w:val="10"/>
        </w:numPr>
        <w:ind w:left="567" w:hanging="567"/>
        <w:jc w:val="both"/>
        <w:rPr/>
      </w:pPr>
      <w:r>
        <w:rPr>
          <w:rFonts w:cs="Times New Roman"/>
        </w:rPr>
        <w:t>различные виды одежды, обуви;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/>
      </w:pPr>
      <w:r>
        <w:rPr>
          <w:rFonts w:cs="Times New Roman"/>
        </w:rPr>
        <w:t>принадлежности для ухода за своим телом – оборудование, позволяющее   выполнять   упражнения на   сортировку, группировку   различных   предметов, их   соотнесения   по   определенным признак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злы, лото, мозаики, разрезные картинки;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предметы   для   нанизывания   на   стержень, шнур, нить (кольца, шары, бусины);   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звучащие   предметы   для   встряхивания;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>предметы   для   сжимания (мячи   различной̆   фактуры, разного   диаметра);</w:t>
      </w:r>
    </w:p>
    <w:p>
      <w:pPr>
        <w:pStyle w:val="TextBody"/>
        <w:numPr>
          <w:ilvl w:val="0"/>
          <w:numId w:val="10"/>
        </w:numPr>
        <w:spacing w:before="0" w:after="0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различные   по форме, величине, цвету   наборы   материала (в   т.ч.   природного); </w:t>
      </w:r>
    </w:p>
    <w:p>
      <w:pPr>
        <w:pStyle w:val="1"/>
        <w:numPr>
          <w:ilvl w:val="0"/>
          <w:numId w:val="10"/>
        </w:numPr>
        <w:ind w:left="567" w:hanging="567"/>
        <w:jc w:val="both"/>
        <w:rPr>
          <w:rFonts w:cs="Times New Roman"/>
        </w:rPr>
      </w:pPr>
      <w:r>
        <w:rPr>
          <w:rFonts w:cs="Times New Roman"/>
        </w:rPr>
        <w:t>видеоматериалы, презентации, мультипликационные фильмы, иллюстрирующие внутрисемейные взаимоотношения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альтернативной и дополнительной коммуникации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ческие средства для альтернативной дополнительной коммуникации: карточки </w:t>
      </w:r>
      <w:r>
        <w:rPr>
          <w:rFonts w:cs="Times New Roman" w:ascii="Times New Roman" w:hAnsi="Times New Roman"/>
          <w:sz w:val="24"/>
          <w:szCs w:val="24"/>
          <w:lang w:val="en-US"/>
        </w:rPr>
        <w:t>PECS</w:t>
      </w:r>
      <w:r>
        <w:rPr>
          <w:rFonts w:cs="Times New Roman" w:ascii="Times New Roman" w:hAnsi="Times New Roman"/>
          <w:sz w:val="24"/>
          <w:szCs w:val="24"/>
        </w:rPr>
        <w:t>; коммуникативная книга, коммуникативная панель; фотографии реальных предметов, знакомых людей; календарь – планер, расписание на день, расписание уроков, план урока, расписание «Сейчас – потом», алгоритмы действий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коммуникации: электронный планшет с прилож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LetMyTal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ряева Л.Б., Бгажнокова И.М., Бойков Д.И. Обучение детей с выраженным недоразвитием интеллекта. «Владос»,2009;</w:t>
      </w:r>
    </w:p>
    <w:p>
      <w:pPr>
        <w:pStyle w:val="Style20"/>
        <w:numPr>
          <w:ilvl w:val="0"/>
          <w:numId w:val="4"/>
        </w:numPr>
        <w:shd w:fill="FFFFFF" w:val="clear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совская Т.В. Коррекционно-педагогическая работа в домах – интернатах для детей с умственным и физическим недоразвитием: Пособие для педагогов, Минск: Национальный институт образования, 2008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3"/>
        <w:numPr>
          <w:ilvl w:val="0"/>
          <w:numId w:val="4"/>
        </w:numPr>
        <w:ind w:left="567" w:hanging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аллер А.Р., Цикото Г.В. Программа для обучающихся с тяжёлой степенью умственной отстал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пособ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Ярочкина И.А., Попова М.А. Мир природы и человека.1 класс.  В 2 ч. – М.: Просвещение, 2018 (ФГОС ОВЗ);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 Попова М.А. Рабочая тетрадь. Мир природы и человека.1 класс.  – М.: Просвещение, 2018 (ФГОС ОВЗ);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Ярочкина И.А., Куртова Т.О. Мир природы и человека.2  класс.  В 2 ч. – М.: Просвещение, 2019 (ФГОС ОВЗ);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 Попова М.А. Рабочая тетрадь. Мир природы и человека.2 класс.  – М.: Просвещение, 2018 (ФГОС ОВЗ);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Куртова Т.О., Попова М.А. Мир природы и человека.3  класс.  В 2 ч. – М.: Просвещение, 2019 (ФГОС ОВЗ);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 Попова М.А. Рабочая тетрадь. Мир природы и человека.3 класс.  – М.: Просвещение, 2018 (ФГОС ОВЗ);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Куртова Т.О., Попова М.А. Мир природы и человека.4  класс.  В 2 ч. – М.: Просвещение, 2019 (ФГОС ОВЗ);</w:t>
      </w:r>
    </w:p>
    <w:p>
      <w:pPr>
        <w:pStyle w:val="Normal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а Н.Б.,  Попова М.А. Рабочая тетрадь. Мир природы и человека.4 класс.  – М.: Просвещение, 2018 (ФГОС ОВЗ)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доп., 1 класс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948"/>
        <w:gridCol w:w="155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№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я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отра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это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м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ое и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гра «Знакомств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се люди раз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дев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мальч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денем девочку на прогул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денем мальчика на прогул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подарим девочке на праздник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подарим мальчику на праздник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Твой цвет воло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ысокие и низкие люд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ребе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 и де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зросл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и что любит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и лицо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ы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плетем кукл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бр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селые и грустные де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глаз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чем нужны глаз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глаз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носи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чем нужен нос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нос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ще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еселый языч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ари улыбку друг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чем нужен рот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полостью 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уш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чем нужны уш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й голосок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уш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кажи у куклы…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ленький докто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льная ком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в умывальной комна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наши ручки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ытья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Мытье ру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полотен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тирание рук насухо после мыт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ы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мываюсь сам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Чистый нос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ужды и потребност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ты хочешь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ком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туалетной комн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 туал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оцедуры после посещения туал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 после туал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укла просится в туал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оденем после душа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ая и изнаночная сторона нижнего бел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девания после с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здевания перед сн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ая и изнаночная сторона одежды для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моги кукле одетьс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ная 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истые и грязные вещ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тирка носовых платк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  <w:bookmarkStart w:id="0" w:name="_heading=h.gjdgxs"/>
            <w:bookmarkStart w:id="1" w:name="_heading=h.gjdgxs"/>
            <w:bookmarkEnd w:id="1"/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и па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и сест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и дедуш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воспит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дома-интер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 доме-интерна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за праздник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асскажи (покажи), где живеш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ве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е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шк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с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ы одна 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едставления о себ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едставления о себ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Представления о частях т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Гигиена т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Гигиена т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 класс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090"/>
        <w:gridCol w:w="155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№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– челове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еловека. Мое и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и лиц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ушей, глаз, носа, 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мытья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умы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 туал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е бел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ая и изнаночная сторона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 грязная 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Члены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воспит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праздники дома-интер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и общие ве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. Мой дос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отражение в зерка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зображение на фот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на фотографиях хорошо знакомы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: голова и лиц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: туловищ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ловища: ше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кажи шею у куклы и у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ловища: р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кажи руки у куклы и у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ружные пальч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кажи пальцы у куклы и у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ловища: н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умеют наши ножки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кажи ноги у куклы и у себ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- импровизация «Что умеет наше тело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Называем и показываем части лиц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Называем и показываем части тел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овая игра «Угадай, что изобража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ленький доктор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верхняя 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верхняя одеж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оденет кукла на прогулку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предметов одежды: пуговицы, молнии, кнопки, карм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яя сторона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сторона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ув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обу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обу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обув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стежек для обуви: шнур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стежек для обуви: липу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Я обуваюсь са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бери туфельке пар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девания на прогул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деваюсь сам гуля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раздевания после прогул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Раздеваюсь сам после прогул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я ком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ванной комн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о время приема ван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упание кукл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счесывания вол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аплетем кукле волос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Расчесывание волос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лости 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рта после приема пи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 процессе чистки зуб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Чищу зубки са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уш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и чистка уш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облик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ятный внешний в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санк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полнение комплекса упражнений для осан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ужды и потребност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Как попросить пи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Как попросить е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Как сообщить о том, что хочешь в туал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воспита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кие и родные люд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маленькие помощники в сем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борка игруше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лив комнатных раст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бтирание листьев комнатных раст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досуг членов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дома-интер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дома-интер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я 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итом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едставления о себ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Гигиена тела и самообслужив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Гигиена тела и самообслужив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за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 за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класс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94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№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л-во ча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озра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Части тела и ли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тренние гигиенические процед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ечерние гигиенические процед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ием пищ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мальчиками и девоч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изменени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се люди разные!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и фамили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Назови свое имя и фамилию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желания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ты хочешь?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ты любиш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ве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е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жие вещ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: голова и лиц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предели настроение по выражению л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овище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ловища: ше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ловища: руки и н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ловища: жив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уловища: сп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ктор и пациен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ытья р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ы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 туале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 после посещения туал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Чистые зуб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о время приема ван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е и вечерние гигиенические процед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ятный внешний ви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школь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оставление режима дн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 перед ед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Называние и различение предметов для приёма пищи: лож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равильное удержание ложки в рук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 различение предметов для приёма пищ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ш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ьем из трубоч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ьем из ча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 различение предметов для приёма пищ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лфет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спользование салфетки во время и после ед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борка посуды после ед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 за сто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е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ы пришли в г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воей фотографии с соб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Семейный фотоальб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. Узнавание по фот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. Узнавание по фот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и дедушка. Узнавание по фот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и сестры. Узнавание по фотограф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членов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маленькие помощники в сем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воспитатели и ближайшее окру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дома-интерн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дома-интерн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едставления о себ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Гигиена тела и самообслужива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Гигиена тела и самообслужива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Семь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Семь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ас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класс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948"/>
        <w:gridCol w:w="155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№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л-во час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челов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и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те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следовательность мытья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оследовательность чистки зуб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Одежда. Внешний вид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body"/>
              <w:ind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мья. Состав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между мальчиками и девоч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ые изменени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Назови свой возрас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и фамили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Назови свое имя и фамили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желания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ты хочешь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ты любиш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ве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е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жие вещ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различении понятий «моё» и «не моё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 Домашний адр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узнавании фотографий собствен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нтере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с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о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умеет тело человек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ктор и пациен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ятный внешний в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прогу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я одеж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 грязная одежда. Уход за одежд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для дома и прогу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и грязная обувь. Уход за обув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Одеваюсь сам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мытья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ы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 туал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е рук после посещения туал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Чистые зуб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во время приема ван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ие и вечерние гигиенические процед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 школь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оставление режима дн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 перед ед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и различение предметов для приёма пищ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 за сто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ы пришли в го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воей фотографии с соб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Семейный фотоаль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. Узнавание по фот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. Узнавание по фот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а и дедушка. Узнавание по фот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и сестры. Узнавание по фотогр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членов сем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маленькие помощники в сем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воспитатели и ближайшее окру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дома-интер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дома-интерн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Представления о себ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Гигиена тела и самообслужив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у «Семь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за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0" w:firstLine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за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center" w:pos="4677" w:leader="none"/>
              </w:tabs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аса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firstLine="567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1"/>
        <w:ind w:left="0" w:hanging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687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C3">
    <w:name w:val="c3"/>
    <w:basedOn w:val="Style13"/>
    <w:qFormat/>
    <w:rPr/>
  </w:style>
  <w:style w:type="character" w:styleId="Style17">
    <w:name w:val="Основной текст_"/>
    <w:basedOn w:val="Style13"/>
    <w:qFormat/>
    <w:rPr>
      <w:rFonts w:ascii="Times New Roman" w:hAnsi="Times New Roman" w:cs="Times New Roman"/>
      <w:b/>
      <w:bCs/>
      <w:shd w:fill="FFFFFF" w:val="clear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3">
    <w:name w:val="Абзац списка3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4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9" w:before="0" w:after="0"/>
      <w:ind w:left="105" w:hanging="0"/>
    </w:pPr>
    <w:rPr>
      <w:rFonts w:ascii="Times New Roman" w:hAnsi="Times New Roman" w:cs="Times New Roma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2" w:before="180" w:after="0"/>
      <w:ind w:hanging="4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17:32:00Z</dcterms:created>
  <dc:creator>LG</dc:creator>
  <dc:description/>
  <cp:keywords/>
  <dc:language>en-US</dc:language>
  <cp:lastModifiedBy>Татьяна Николаевна</cp:lastModifiedBy>
  <cp:lastPrinted>2022-12-25T13:38:00Z</cp:lastPrinted>
  <dcterms:modified xsi:type="dcterms:W3CDTF">2022-12-25T10:40:00Z</dcterms:modified>
  <cp:revision>40</cp:revision>
  <dc:subject/>
  <dc:title/>
</cp:coreProperties>
</file>